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nhard Weiss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3348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se tn 8 Lasnamäe linnaosa, Tallinn Harju maakond 11415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rek Jaagant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.jaagan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6620733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onopoli kinnistu liitumine 0,4kV elektrivõrguga, Ohtla küla, Lääne-Nigula vald, Lääne maakond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onopoli kinnistu liitumine 0,4kV elektrivõrguga, Ohtla küla, Lääne-Nigula vald, Lääne maakond, EPP-877916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ftit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skõlastuse nr 7.1-2/23/21558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6136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ebla-Kullama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201:001:000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6157 Kirimäe-Kirna-Kullama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aabli paigaldus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allkirjastatud digitaalselt/ 08.02.202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jaagant@leonhard-weis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34:00Z</dcterms:created>
  <dc:creator>Your User Name</dc:creator>
  <dc:description/>
  <cp:keywords/>
  <dc:language>en-US</dc:language>
  <cp:lastModifiedBy>Jaagant, Indrek</cp:lastModifiedBy>
  <cp:lastPrinted>2020-04-26T16:24:00Z</cp:lastPrinted>
  <dcterms:modified xsi:type="dcterms:W3CDTF">2024-02-08T08:34:00Z</dcterms:modified>
  <cp:revision>2</cp:revision>
  <dc:subject/>
  <dc:title/>
</cp:coreProperties>
</file>